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2.2022                                                                                                    № 2721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. Мартюш</w:t>
      </w:r>
    </w:p>
    <w:p>
      <w:pPr>
        <w:pStyle w:val="ConsPlusTitle"/>
        <w:widowControl/>
        <w:jc w:val="center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еречня автомобильных дорог общего пользования местного значения муниципального образования «Каменский городской округ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существления дорожной деятельности в части проектирования, строительства, реконструкции, капитального ремонта, ремонта и содержания автомобильных дорог, в соответствии с подпунктом 5 пункта 1 статьи 16 Федерального Закона №131 – ФЗ от 06.10.2003 г. «Об общих принципах организации местного самоуправления в Российской Федерации», статьей 3, пунктом 11 статьи 5, подпунктом 5 пункта 1 статьи 13 Федерального Закона №257 – ФЗ от 08.11.2007 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автомобильных дорог общего пользования местного значения муниципального образования «Каменский городской округ» (прилагаетс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Главы Каменского городского округа №1877 от 29.08.2022г. «Об утверждении перечня автомобильных дорог общего пользования местного значения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по строительству, ЖКХ, энергетики и связи А.П. Баранов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ab/>
        <w:t xml:space="preserve">                С.А. Белоу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/>
          <w:b/>
          <w:spacing w:val="62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spacing w:val="6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46:00Z</dcterms:created>
  <dc:creator>администрация</dc:creator>
  <dc:description/>
  <cp:keywords/>
  <dc:language>en-US</dc:language>
  <cp:lastModifiedBy>ПК</cp:lastModifiedBy>
  <cp:lastPrinted>2022-12-20T07:48:00Z</cp:lastPrinted>
  <dcterms:modified xsi:type="dcterms:W3CDTF">2022-12-20T02:48:00Z</dcterms:modified>
  <cp:revision>4</cp:revision>
  <dc:subject/>
  <dc:title/>
</cp:coreProperties>
</file>